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tds 1.00.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ames K. Lowden &lt;jklowden@schemaman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rian M. Clapper, bmc@clapp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hail Deni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Dea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raig A. Berry</w:t>
        <w:tab/>
        <w:t>craigberry@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am Widdo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il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Craig A. Berry</w:t>
        <w:tab/>
        <w:t>craigberry@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ames K. Lowden, based on original work by Brian Bru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ve Murph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 craigberry@mac.com 23-JAN-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 craigberry@mac.com 1-FEB-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w:t>
        <w:tab/>
        <w:t>craigberry@mac.com</w:t>
        <w:tab/>
        <w:t>05-MAY-2003</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2014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HTX6Zal6kfaAV6gpghrtTtBiFFK0rcujkJ8A6pTSk1+W6MiUpqYJ8XR1MOyY8QIkBhQonsI
5uL7h2Y+25zGxItITuUgEYGUgPaG4Ii26vt6M5V1FMqM0UAEJn5CRetPTgKn+FgQtCEmCfkO
c9vlvsAmWWOfqAIQTX8OMKvGEQax2g5yYl7Qij3RLyMVdsPHGf4jjsV4Jm+lMHJkua8hO9Im
je0HZEm4N2XPaWfIaw</vt:lpwstr>
  </property>
  <property fmtid="{D5CDD505-2E9C-101B-9397-08002B2CF9AE}" pid="3" name="_2015_ms_pID_7253431">
    <vt:lpwstr>nicAY4071bnqsC1hw6164l2TnF0BHocLBLP8dOqF22BcPl4HbTtRqj
g7VayavKx4twdNmzqhwBKBC8w+kSzHtRqciSEFHoAowi/bD0HhZ8pxjSdF5ffnq7ojJqMFOe
OHkIH505P+vwuXBVZN9v3mvozNouHPuB4PbsNp9cSqjMbgmGELZUHlao5irFJf2LLf0IVero
tBnVVoHcfM6OMN6JPnQnB3jKO+0ND77pkVcf</vt:lpwstr>
  </property>
  <property fmtid="{D5CDD505-2E9C-101B-9397-08002B2CF9AE}" pid="4" name="_2015_ms_pID_7253431_00">
    <vt:lpwstr>_2015_ms_pID_7253431</vt:lpwstr>
  </property>
  <property fmtid="{D5CDD505-2E9C-101B-9397-08002B2CF9AE}" pid="5" name="_2015_ms_pID_7253432">
    <vt:lpwstr>0xzX56K0qPXCGk3f5M5EGNBCcYVuMG2HTGW5
w5uygLEo67oPxVvHpEV0VHM7lp7wW5vafMjLgGCisw7tfPw6c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